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268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20.  септемб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</w:rPr>
        <w:t>” Крагујевац (“Службени лист града Крагујевца”, бр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5/09 - пречишћен текст, 22/10, 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0.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  Годишњи план рада Предшколске установе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019/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Годишњи план рада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 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  за радну  201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брoj  05-5474,</w:t>
      </w:r>
      <w:r>
        <w:rPr>
          <w:rFonts w:cs="Arial" w:ascii="Arial" w:hAnsi="Arial"/>
          <w:sz w:val="22"/>
          <w:szCs w:val="22"/>
          <w:lang w:val="sr-CS"/>
        </w:rPr>
        <w:t xml:space="preserve">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, донео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3 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 Годишњег плана рада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  Крагујевац за радну  20</w:t>
      </w:r>
      <w:r>
        <w:rPr>
          <w:rFonts w:cs="Arial" w:ascii="Arial" w:hAnsi="Arial"/>
          <w:sz w:val="22"/>
          <w:szCs w:val="22"/>
          <w:lang w:val="sr-RS"/>
        </w:rPr>
        <w:t>19/20</w:t>
      </w:r>
      <w:r>
        <w:rPr>
          <w:rFonts w:cs="Arial" w:ascii="Arial" w:hAnsi="Arial"/>
          <w:sz w:val="22"/>
          <w:szCs w:val="22"/>
          <w:lang w:val="sr-CS"/>
        </w:rPr>
        <w:t>.  годину, 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 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Годишњи план ра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 Закључак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начин решавања појединих питања, као и у одредбама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" Крагујевац ("Службени лист града Крагујевца", бр. </w:t>
      </w:r>
      <w:r>
        <w:rPr>
          <w:rFonts w:cs="Arial" w:ascii="Arial" w:hAnsi="Arial"/>
          <w:sz w:val="22"/>
          <w:szCs w:val="22"/>
        </w:rPr>
        <w:t>5/09 - пречишћен текст, 22/10,  38/14 и 20/19</w:t>
      </w:r>
      <w:r>
        <w:rPr>
          <w:rFonts w:cs="Arial" w:ascii="Arial" w:hAnsi="Arial"/>
          <w:sz w:val="22"/>
          <w:szCs w:val="22"/>
          <w:lang w:val="sr-RS"/>
        </w:rPr>
        <w:t xml:space="preserve">)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 (у даљем тексту "Установа") донео је Годишњи план рада Установе за радну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,</w:t>
      </w:r>
      <w:r>
        <w:rPr>
          <w:rFonts w:cs="Arial" w:ascii="Arial" w:hAnsi="Arial"/>
          <w:sz w:val="22"/>
          <w:szCs w:val="22"/>
          <w:lang w:val="sr-RS"/>
        </w:rPr>
        <w:t xml:space="preserve"> д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 Годишњем п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да су дати </w:t>
      </w:r>
      <w:r>
        <w:rPr>
          <w:rFonts w:cs="Arial" w:ascii="Arial" w:hAnsi="Arial"/>
          <w:sz w:val="22"/>
          <w:szCs w:val="22"/>
          <w:lang w:val="sr-RS"/>
        </w:rPr>
        <w:t>полазни, основи, циљеви и задаци функционисања Установе у радној 2019/20. години, материјални услови за остваривање делатности, организација рада и кадрови, понуда програма васпитно-образовног рада, пројектне активности, планови стручних органа и тимова, планови стручних сарадника и сарадника, планови рада руководећих и саветодавних органа, план сарадње са друштвеном средином, план културних и јавних манифестација и стручних сусрета, праћење реализације годишњег плана, план реализације активности из развојног плана и календар 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 Годишњег плана рада 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"  Крагујевац за радну  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>.  годину, 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"  Крагујевац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ј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ра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усвојен од стране надлежног органа установе и приказује све активности које 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танове "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предузимати у радној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и, то је закључено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19-09-18T10:42:00Z</cp:lastPrinted>
  <dcterms:modified xsi:type="dcterms:W3CDTF">2019-09-20T07:35:00Z</dcterms:modified>
  <cp:revision>112</cp:revision>
  <dc:subject/>
  <dc:title> </dc:title>
</cp:coreProperties>
</file>